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AVTOMATSKIH DRSNIH VRAT DOORSON - PONOVITEV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17. 3. 2021, številka objave JN001572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3-17T10:55:00Z</dcterms:modified>
  <cp:revision>38</cp:revision>
  <dc:subject/>
  <dc:title>V skladu s 3</dc:title>
</cp:coreProperties>
</file>