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strokovn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AVTOMATSKIH DRSNIH VRAT DOORSON - PONOVITEV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a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1-03-17T11:05:00Z</dcterms:modified>
  <cp:revision>14</cp:revision>
  <dc:subject/>
  <dc:title>Pogoji</dc:title>
</cp:coreProperties>
</file>