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AVTOMATSKIH DRSNIH VRAT DOORSON - PONOVIT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Vzdrževanje avtomatskih drsnih vrat Door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3-17T08:55:00Z</dcterms:modified>
  <cp:revision>15</cp:revision>
  <dc:subject/>
  <dc:title>Pogoji</dc:title>
</cp:coreProperties>
</file>