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 xml:space="preserve">ZA </w:t>
      </w:r>
      <w:r>
        <w:rPr>
          <w:b/>
          <w:bCs/>
          <w:sz w:val="36"/>
          <w:szCs w:val="36"/>
        </w:rPr>
        <w:t>VZDRŽEVANJE AVTOMATSKIH DRSNIH VRAT DOORSON - PONOVITE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14"/>
        <w:gridCol w:w="563"/>
        <w:gridCol w:w="1026"/>
        <w:gridCol w:w="31"/>
        <w:gridCol w:w="1659"/>
        <w:gridCol w:w="681"/>
        <w:gridCol w:w="24"/>
        <w:gridCol w:w="1990"/>
      </w:tblGrid>
      <w:tr>
        <w:trPr>
          <w:trHeight w:val="393" w:hRule="atLeast"/>
        </w:trPr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Š</w:t>
            </w:r>
          </w:p>
        </w:tc>
        <w:tc>
          <w:tcPr>
            <w:tcW w:w="28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is storitve</w:t>
            </w:r>
          </w:p>
        </w:tc>
        <w:tc>
          <w:tcPr>
            <w:tcW w:w="5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1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ličina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 brez DDV:</w:t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%)</w:t>
            </w:r>
          </w:p>
        </w:tc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rednost z DDV: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D1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C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A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 slim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3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EF***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3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.* *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delovne ure servisnega tehnika 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ra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včna osnova:</w:t>
            </w:r>
          </w:p>
        </w:tc>
        <w:tc>
          <w:tcPr>
            <w:tcW w:w="201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nesek davka: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 plačilo v EUR:</w:t>
            </w:r>
          </w:p>
        </w:tc>
        <w:tc>
          <w:tcPr>
            <w:tcW w:w="201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Redno mesečno vzdrževanje avtomatskih drsnih vr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* Količina delovnih ur servisnega tehnika je okvirna za obdobje enega let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Požarna evakuacijska vrata (stolpnica 1. – 15. nadstropj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mora izpolniti seznam rezervnih delov s cenami ter na lastnem obrazcu predložiti cenik za rezervne dele in pribor, ki jih naročnik v seznamu ni navedel so pa potrebni za opravljanje storitve iz predmetneg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3-17T08:52:00Z</dcterms:modified>
  <cp:revision>28</cp:revision>
  <dc:subject/>
  <dc:title>PONUDNIK</dc:title>
</cp:coreProperties>
</file>